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5 do SIWZ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/pieczęć Wykonawcy/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zamówienie publiczne pn. 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Zagospodarowanie przestrzeni publicznej poprzez dostawę i montaż urządzeń zabawowych na place zabaw w sołectwach gminy Jordanów Śląski” </w:t>
      </w:r>
    </w:p>
    <w:tbl>
      <w:tblPr>
        <w:tblW w:w="122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4"/>
      </w:tblGrid>
      <w:tr>
        <w:trPr/>
        <w:tc>
          <w:tcPr>
            <w:tcW w:w="12234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oświadczam(y), że Wykonawca spełnia warunki, dotyczące:</w:t>
            </w:r>
          </w:p>
          <w:p>
            <w:pPr>
              <w:pStyle w:val="Normal"/>
              <w:autoSpaceDE w:val="false"/>
              <w:spacing w:before="240" w:after="0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234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ind w:left="85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)</w:t>
              <w:tab/>
              <w:t xml:space="preserve">posiadania uprawnień do wykonywania określonej działalności lub czynności, jeżeli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ind w:left="85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ind w:left="85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2234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ind w:left="85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)</w:t>
              <w:tab/>
              <w:t>posiadania wiedzy i doświadczenia;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ind w:left="85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22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0" w:leader="none"/>
              </w:tabs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ysponowania odpowiednim potencjałem technicznym i osobami zdolnymi do wykonania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ind w:left="72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amówienia;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ind w:left="85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2234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ind w:left="85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)</w:t>
              <w:tab/>
              <w:t xml:space="preserve">sytuacji ekonomicznej i finansowej;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ind w:left="85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Miejscowość i data: ...................................                               Podpis: ..................................................</w:t>
        <w:tab/>
      </w:r>
    </w:p>
    <w:p>
      <w:pPr>
        <w:pStyle w:val="Normal"/>
        <w:ind w:left="283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360" w:hanging="0"/>
      <w:rPr>
        <w:b/>
        <w:b/>
        <w:szCs w:val="24"/>
      </w:rPr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0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24:00Z</dcterms:created>
  <dc:creator>Ireneusz Noji</dc:creator>
  <dc:description/>
  <cp:keywords/>
  <dc:language>en-US</dc:language>
  <cp:lastModifiedBy>Sylwia Sawicka</cp:lastModifiedBy>
  <dcterms:modified xsi:type="dcterms:W3CDTF">2011-09-20T12:45:00Z</dcterms:modified>
  <cp:revision>4</cp:revision>
  <dc:subject/>
  <dc:title/>
</cp:coreProperties>
</file>