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łącznik nr 3 do SIW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dnia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eczątka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tyczy: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postępowania o udzielenie zamówienia publicznego prowadzonego w trybie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....................................................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(wskazać tryb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(wskazać przedmiot zamówienia)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  <w:t xml:space="preserve">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ind w:left="79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postępowania: …………………………….</w:t>
            </w:r>
          </w:p>
          <w:p>
            <w:pPr>
              <w:pStyle w:val="Normal"/>
              <w:autoSpaceDE w:val="false"/>
              <w:ind w:left="79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 posiadaniu aktualnych certyfikatów upoważniających do oznaczania danego urządzeni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robu znakiem bezpieczeństwa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świadczam, że posiadaniu aktualne certyfikaty upoważniające do oznaczania danego urządzenia, wyrobu znakiem bezpieczeństwa, w zakresie urządzeń  objętych postępowaniem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odpis Wykonawcy)</w:t>
            </w:r>
          </w:p>
          <w:p>
            <w:pPr>
              <w:pStyle w:val="Normal"/>
              <w:autoSpaceDE w:val="false"/>
              <w:ind w:left="190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szCs w:val="24"/>
      </w:rPr>
    </w:pPr>
    <w:r>
      <w:rPr>
        <w:b/>
        <w:bCs/>
      </w:rPr>
      <w:t xml:space="preserve">Zamawiający: </w:t>
    </w:r>
    <w:r>
      <w:rPr>
        <w:b/>
        <w:szCs w:val="24"/>
      </w:rPr>
      <w:t>Gm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19:00Z</dcterms:created>
  <dc:creator>Ireneusz Noji</dc:creator>
  <dc:description/>
  <cp:keywords/>
  <dc:language>en-US</dc:language>
  <cp:lastModifiedBy>Sylwia Sawicka</cp:lastModifiedBy>
  <dcterms:modified xsi:type="dcterms:W3CDTF">2011-09-20T12:45:00Z</dcterms:modified>
  <cp:revision>6</cp:revision>
  <dc:subject/>
  <dc:title/>
</cp:coreProperties>
</file>