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7 do SI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111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/pieczęć Wykonawcy/                              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O F E R T A 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zamówieniu publicznym: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rzetarg nieograniczony na </w:t>
      </w:r>
      <w:r>
        <w:rPr>
          <w:rFonts w:cs="Calibri" w:ascii="Calibri" w:hAnsi="Calibri"/>
          <w:b w:val="false"/>
          <w:bCs/>
          <w:sz w:val="24"/>
          <w:szCs w:val="24"/>
        </w:rPr>
        <w:t>dostawę urządzeń pod nazwą „</w:t>
      </w:r>
      <w:r>
        <w:rPr>
          <w:rFonts w:cs="Calibri" w:ascii="Calibri" w:hAnsi="Calibri"/>
          <w:b w:val="false"/>
          <w:sz w:val="24"/>
          <w:szCs w:val="24"/>
        </w:rPr>
        <w:t>Zagospodarowanie przestrzeni publicznej poprzez dostawę i montaż urządzeń zabawowych na place zabaw w czterech sołectwach gminy Jordanów Śląski”</w:t>
      </w:r>
      <w:r>
        <w:rPr>
          <w:rFonts w:cs="Calibri" w:ascii="Calibri" w:hAnsi="Calibri"/>
          <w:sz w:val="24"/>
          <w:szCs w:val="24"/>
        </w:rPr>
        <w:t xml:space="preserve"> oferujemy realizację zamówienia, zgodnie z wymogami Specyfikacji Istotnych Warunków Zamówienia za cenę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4536" w:leader="dot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Cena netto: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łownie: 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right" w:pos="4536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zł</w:t>
      </w:r>
    </w:p>
    <w:p>
      <w:pPr>
        <w:pStyle w:val="Normal"/>
        <w:tabs>
          <w:tab w:val="clear" w:pos="708"/>
          <w:tab w:val="right" w:pos="4536" w:leader="dot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Cena brutto: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łownie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ta wynika z załączonego kosztorysu ofertowego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(y)*, że: 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Zapozna(liśmy)łem* się ze specyfikacją istotnych warunków zamówienia i nie wnosimy do niej zastrzeżeń oraz zdoby(liśmy)łem* informacje konieczne do przygotowania oferty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wykonam(y)* sam(i)* / za pomocą podwykonawców*,</w:t>
      </w:r>
    </w:p>
    <w:p>
      <w:pPr>
        <w:pStyle w:val="Normal"/>
        <w:spacing w:before="120" w:after="0"/>
        <w:ind w:left="6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następującym zakresie: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,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,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;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,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,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,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............................................................................................................;</w:t>
      </w:r>
    </w:p>
    <w:p>
      <w:pPr>
        <w:pStyle w:val="Normal"/>
        <w:spacing w:before="120" w:after="0"/>
        <w:ind w:left="340" w:firstLine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uważam(y)* się za związan(ych)ego* ofertą przez czas wskazany w specyfikacji istotnych warunków zamówienia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(my)* się w przypadku wyboru naszej(mojej)* oferty do zawarcia umowy w miejscu i terminie uzgodnionym z Zamawiającym oraz na warunkach określonych we wzorze umowy dołączonym do SIWZ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(śmy)m* świadom(i)y* odpowiedzialności karnej określonej w art. 233 § 1 ustawy z dnia 6 czerwca 1997r. - Kodeks Karny (Dz. U. Nr 88, poz. 553 z późn. zm.) za przedkładanie fałszywych lub stwierdzających nieprawdę dokumentów albo nierzetelnych, pisemnych oświadczeń dotyczących okoliczności mających istotne znaczenie dla uzyskania niniejszego zamówienia publicznego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muję(my)* warunki płatności zgodnie ze wzorem umowy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zamówienia, zobowiązuję(my)* się do złożenia, uzgodnienia i zatwierdzenia harmonogramu rzeczowo – finansowego (przed terminem podpisania umowy)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wierdzenie spełnienia wymagań do oferty załączam(y):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(</w:t>
      </w:r>
      <w:r>
        <w:rPr>
          <w:rFonts w:cs="Calibri" w:ascii="Calibri" w:hAnsi="Calibri"/>
          <w:b w:val="false"/>
          <w:sz w:val="24"/>
          <w:szCs w:val="24"/>
        </w:rPr>
        <w:t>1)</w:t>
        <w:tab/>
        <w:t>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(2)</w:t>
        <w:tab/>
        <w:t>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(3)</w:t>
        <w:tab/>
        <w:t>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14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Miejscowość i data ……………………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Cs/>
          <w:sz w:val="24"/>
          <w:szCs w:val="24"/>
        </w:rPr>
        <w:t>...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 xml:space="preserve">                             (imiona i nazwiska, podpisy osób uprawnionych do reprezentowania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szCs w:val="24"/>
      </w:rPr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680" w:hanging="34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0"/>
        </w:tabs>
        <w:ind w:left="680" w:hanging="34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1111">
    <w:name w:val="1.1.1.1."/>
    <w:basedOn w:val="TextBody"/>
    <w:qFormat/>
    <w:pPr>
      <w:numPr>
        <w:ilvl w:val="0"/>
        <w:numId w:val="3"/>
      </w:numPr>
      <w:jc w:val="left"/>
    </w:pPr>
    <w:rPr>
      <w:rFonts w:ascii="Arial" w:hAnsi="Arial" w:cs="Arial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6:00Z</dcterms:created>
  <dc:creator>Ireneusz Noji</dc:creator>
  <dc:description/>
  <cp:keywords/>
  <dc:language>en-US</dc:language>
  <cp:lastModifiedBy>Sylwia Sawicka</cp:lastModifiedBy>
  <dcterms:modified xsi:type="dcterms:W3CDTF">2011-09-20T12:46:00Z</dcterms:modified>
  <cp:revision>6</cp:revision>
  <dc:subject/>
  <dc:title/>
</cp:coreProperties>
</file>