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REGULAMIN KORZYSTANIA Z PLACU ZABA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Plac zabaw służy zab</w:t>
      </w:r>
      <w:r>
        <w:rPr>
          <w:rFonts w:eastAsia="Times New Roman" w:cs="Arial" w:ascii="Arial" w:hAnsi="Arial"/>
          <w:bCs/>
          <w:sz w:val="26"/>
          <w:szCs w:val="26"/>
          <w:lang w:eastAsia="pl-PL"/>
        </w:rPr>
        <w:t>awie, rekreacji i wypoczynkowi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Z urządzeń placu zabaw mogą korzyst</w:t>
      </w:r>
      <w:r>
        <w:rPr>
          <w:rFonts w:eastAsia="Times New Roman" w:cs="Arial" w:ascii="Arial" w:hAnsi="Arial"/>
          <w:bCs/>
          <w:sz w:val="26"/>
          <w:szCs w:val="26"/>
          <w:lang w:eastAsia="pl-PL"/>
        </w:rPr>
        <w:t>ać dzieci i młodzież do lat 15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Dzieci do lat 10 mogą przebywać na terenie placu zabaw wyłącznie pod opieką rodziców lub opiekunów, którzy za nie ponoszą odpow</w:t>
      </w:r>
      <w:r>
        <w:rPr>
          <w:rFonts w:eastAsia="Times New Roman" w:cs="Arial" w:ascii="Arial" w:hAnsi="Arial"/>
          <w:bCs/>
          <w:sz w:val="26"/>
          <w:szCs w:val="26"/>
          <w:lang w:eastAsia="pl-PL"/>
        </w:rPr>
        <w:t>iedzialność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 xml:space="preserve">Z urządzeń zabawowych należy korzystać zgodnie z ich przeznaczeniem, </w:t>
        <w:br/>
        <w:t>a ponadto z uwagi na bezpieczeństwo bawiących się, należy przestrzegać następujących zasad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1134" w:hanging="425"/>
        <w:contextualSpacing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w pobliżu urządzeń zabawowych zabronione są gry zespołowe i jazda na rowerze,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1134" w:hanging="425"/>
        <w:contextualSpacing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zabronione jest wchodzenie na górne elementy konstrukcji urządzeń zabawowych, szczególnie dotyczy to huśtawek, przeplotni, drabinek it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1134" w:hanging="425"/>
        <w:contextualSpacing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zabronione jest korzystanie z huśtawek, ważek i karuzel przez więcej niż jedno dziecko na jednym siedlis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8" w:before="0" w:after="0"/>
        <w:ind w:left="709" w:hanging="283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Na terenie placu zabaw zabrania się:</w:t>
        <w:br/>
        <w:t>a)</w:t>
        <w:tab/>
        <w:t>zaśmiecania terenu,</w:t>
        <w:br/>
        <w:t>b)</w:t>
        <w:tab/>
        <w:t>dewastacji urządzeń zabawowych oraz ogrodzeń,</w:t>
        <w:br/>
        <w:t>c)</w:t>
        <w:tab/>
        <w:t>niszczenia i uszkadzania roślinności,</w:t>
        <w:br/>
        <w:t>d)</w:t>
        <w:tab/>
        <w:t>palenia ognisk, korzystania z grilla lub innych sprzętów z wykorzystaniem ognia,</w:t>
        <w:br/>
        <w:t>e)</w:t>
        <w:tab/>
        <w:t>wprowadzania zwierząt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Arial" w:hAnsi="Arial" w:eastAsia="Times New Roman" w:cs="Arial"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  <w:t>Osoby przebywające na placu zabaw zobowiązuje się do przestrzegania zakazów wynikających z przepisów szczególnych, a zwłaszcza w zakresie spożywania napojów alkohol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Każda osoba znajdująca się na placu zabaw zobowiązana jest stosować</w:t>
      </w:r>
      <w:r>
        <w:rPr>
          <w:rFonts w:eastAsia="Times New Roman" w:cs="Arial" w:ascii="Arial" w:hAnsi="Arial"/>
          <w:bCs/>
          <w:sz w:val="26"/>
          <w:szCs w:val="26"/>
          <w:lang w:eastAsia="pl-PL"/>
        </w:rPr>
        <w:t xml:space="preserve"> się do niniejszego regulaminu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eastAsia="Times New Roman" w:cs="Arial" w:ascii="Arial" w:hAnsi="Arial"/>
          <w:sz w:val="26"/>
          <w:szCs w:val="26"/>
          <w:lang w:eastAsia="pl-PL"/>
        </w:rPr>
        <w:t>Wszelkie zauważone uszkodzenia urządzeń zabawowych lub zniszczenia zieleni prosimy zgłaszać do Urzędu Gminy Jordanów Śląski lub do Sołtysa ws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UMIESZCZONA NA TERENIE PLACU ZABWA W MIEJSCOWOŚCI JORDANÓW ŚLĄSKI POWINNA ZAWIERAĆ DODATKOWO PONIŻSZĄ INFORMACJĘ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finansowano w ramach konkursu </w:t>
      </w:r>
      <w:r>
        <w:rPr>
          <w:rFonts w:cs="Calibri" w:ascii="Calibri" w:hAnsi="Calibri"/>
          <w:b/>
          <w:bCs/>
        </w:rPr>
        <w:t xml:space="preserve">„ODNOWA DOLNOŚLĄSKIEJ WSI”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bCs/>
        </w:rPr>
        <w:t>finansowanego z budżetu Województwa Dolnośląski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Times" w:cs="Times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150745" cy="7810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666750" cy="7423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lang w:val="en-US" w:eastAsia="en-US"/>
        </w:rPr>
        <w:t xml:space="preserve">                       </w:t>
      </w:r>
      <w:r>
        <w:rPr/>
        <w:object w:dxaOrig="2179" w:dyaOrig="24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.9pt;height:60.3pt" filled="f" o:ole="">
            <v:imagedata r:id="rId5" o:title=""/>
          </v:shape>
          <o:OLEObject Type="Embed" ProgID="" ShapeID="ole_rId4" DrawAspect="Content" ObjectID="_1045807010" r:id="rId4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" w:hAnsi="Times" w:eastAsia="Calibri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35:00Z</dcterms:created>
  <dc:creator>Marta</dc:creator>
  <dc:description/>
  <cp:keywords/>
  <dc:language>en-US</dc:language>
  <cp:lastModifiedBy>Sylwia Sawicka</cp:lastModifiedBy>
  <dcterms:modified xsi:type="dcterms:W3CDTF">2011-09-21T10:04:00Z</dcterms:modified>
  <cp:revision>4</cp:revision>
  <dc:subject/>
  <dc:title/>
</cp:coreProperties>
</file>