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Załacznik nr 2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PIS URZADZEŃ ZABAWOWYCH</w:t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Bujak huśtawka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trefa bezpieczeństwa: 3,40 x 2,3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ługość: 1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zerokość: 0,4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0,75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60290" cy="21856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jak sprężynowy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trefa bezpieczeństwa:  średnica 2,25 m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0,80 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zerokość: 0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0,8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23460" cy="211709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Huśtawka podwójna z metalową poprzeczką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trefa bezpieczeństwa: 9,60 x 5,6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3,00 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zerokość: 1,6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2,20 m</w:t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79365" cy="223583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Huśtawka ważka (pion metalowy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trefa bezpieczeństwa: 5,00 x 2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3,0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zerokość: 0,4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0,80 m</w:t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23790" cy="222186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Huśtawka ważka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trefa bezpieczeństwa: 5,00 x 2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3,0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zerokość: 0,4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0,80 m</w:t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723130" cy="2162810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uzela tarczowa trójramienna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trefa bezpieczeństwa:  średnica 5,20 m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zerokość: 1,20 m</w:t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67355" cy="4425950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lotnia łańcuchowa ze słupkiem wspinaczkowy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trefa bezpieczeństwa:  7,00 m x 4,50 m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3,00 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zerokość: 0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sokość: 2,2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87925" cy="2290445"/>
            <wp:effectExtent l="0" t="0" r="0" b="0"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 drabinek ze zjeżdżalnią nr 1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8,6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zerokość: 6,5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60720" cy="2856865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 drabinek ze zjeżdżalnią nr 2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miar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Długość: 4,50 m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zerokość: 4,30 m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61990" cy="2924810"/>
            <wp:effectExtent l="0" t="0" r="0" b="0"/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 w:cs="Times New Roman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sz w:val="28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b/>
      <w:bCs/>
      <w:sz w:val="28"/>
      <w:szCs w:val="24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b/>
      <w:sz w:val="22"/>
      <w:szCs w:val="24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sz w:val="24"/>
      <w:szCs w:val="24"/>
      <w:u w:val="single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b/>
      <w:sz w:val="22"/>
      <w:szCs w:val="24"/>
      <w:u w:val="single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sz w:val="22"/>
      <w:szCs w:val="24"/>
      <w:u w:val="single"/>
    </w:rPr>
  </w:style>
  <w:style w:type="character" w:styleId="BezodstpwZnak">
    <w:name w:val="Bez odstępów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19:00Z</dcterms:created>
  <dc:creator>Iga Łatkowska</dc:creator>
  <dc:description/>
  <cp:keywords/>
  <dc:language>en-US</dc:language>
  <cp:lastModifiedBy>Sylwia Sawicka</cp:lastModifiedBy>
  <dcterms:modified xsi:type="dcterms:W3CDTF">2011-09-21T10:03:00Z</dcterms:modified>
  <cp:revision>2</cp:revision>
  <dc:subject/>
  <dc:title/>
</cp:coreProperties>
</file>