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Załącznik nr 2 do SIWZ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CENOWY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awienie cenowe na wykonanie przedmiotu zamówienia: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206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7012"/>
        <w:gridCol w:w="1087"/>
        <w:gridCol w:w="1073"/>
        <w:gridCol w:w="7"/>
        <w:gridCol w:w="1433"/>
        <w:gridCol w:w="7"/>
        <w:gridCol w:w="1401"/>
        <w:gridCol w:w="39"/>
        <w:gridCol w:w="1500"/>
        <w:gridCol w:w="23"/>
        <w:gridCol w:w="1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atek VA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brutt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Jordanów Śląśki, dz. Nr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godnie z załączonym kosztorysemrobó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drabinek ze zjeżdżalnią  (wym. dł x sz.  8,6 x 6,5 m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Jordanów Ślaśk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linica, dz. Nr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Przeplotnia łańcuchowa ze słupkiem wspinaczk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Huśtawka waż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Glin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owice, dz. Nr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uzela tarczowa trójramienna o śr. 1,2 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jak sprężyn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śtawka ważka pion metal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Popowic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żarzyce, dz. Nr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estaw drabinek ze zjeżdżalnią wym. dł. x szer. 4,50 x 4,30 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śtawka ważka pion metal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Pożarzyc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OGÓŁEM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tości z pozycji OGÓŁEM należy przenieść do formularza ofertoweg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 nr 7 do SIWZ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.......................data.......................                               .........................................................................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Podpis wraz z pieczęcią osoby uprawnionej do          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 xml:space="preserve">          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TextBody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Standard"/>
    <w:next w:val="TextBody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i/>
      <w:iCs/>
      <w:color w:val="000000"/>
      <w:szCs w:val="22"/>
    </w:rPr>
  </w:style>
  <w:style w:type="paragraph" w:styleId="Heading3">
    <w:name w:val="Heading 3"/>
    <w:basedOn w:val="Standard"/>
    <w:next w:val="TextBody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i/>
      <w:iCs/>
      <w:color w:val="000000"/>
      <w:szCs w:val="22"/>
    </w:rPr>
  </w:style>
  <w:style w:type="paragraph" w:styleId="Heading4">
    <w:name w:val="Heading 4"/>
    <w:basedOn w:val="Standard"/>
    <w:next w:val="TextBody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bCs/>
      <w:color w:val="000000"/>
      <w:sz w:val="28"/>
      <w:szCs w:val="22"/>
    </w:rPr>
  </w:style>
  <w:style w:type="paragraph" w:styleId="Heading5">
    <w:name w:val="Heading 5"/>
    <w:basedOn w:val="Standard"/>
    <w:next w:val="TextBody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i/>
      <w:iCs/>
    </w:rPr>
  </w:style>
  <w:style w:type="paragraph" w:styleId="Heading6">
    <w:name w:val="Heading 6"/>
    <w:basedOn w:val="Standard"/>
    <w:next w:val="TextBody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b/>
      <w:bCs/>
      <w:i/>
      <w:iCs/>
    </w:rPr>
  </w:style>
  <w:style w:type="paragraph" w:styleId="Heading7">
    <w:name w:val="Heading 7"/>
    <w:basedOn w:val="Standard"/>
    <w:next w:val="TextBody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0:12:00Z</dcterms:created>
  <dc:creator>Sylwia</dc:creator>
  <dc:description/>
  <cp:keywords/>
  <dc:language>en-US</dc:language>
  <cp:lastModifiedBy>Sylwia Sawicka</cp:lastModifiedBy>
  <cp:lastPrinted>2010-02-23T13:33:00Z</cp:lastPrinted>
  <dcterms:modified xsi:type="dcterms:W3CDTF">2011-09-20T12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