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Załącznik nr 2 do SIWZ</w:t>
      </w:r>
    </w:p>
    <w:p>
      <w:pPr>
        <w:pStyle w:val="Standard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FORMULARZ CENOWY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e cenowe na wykonanie przedmiotu zamówienia: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4206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7012"/>
        <w:gridCol w:w="1087"/>
        <w:gridCol w:w="1073"/>
        <w:gridCol w:w="7"/>
        <w:gridCol w:w="1433"/>
        <w:gridCol w:w="7"/>
        <w:gridCol w:w="1401"/>
        <w:gridCol w:w="39"/>
        <w:gridCol w:w="1500"/>
        <w:gridCol w:w="23"/>
        <w:gridCol w:w="1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stka miar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net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atek VA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na brutt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Jordanów Śląśki, dz. Nr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załączonym przedmiarem robó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Bujak sprężyn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Zestaw drabinek ze zjeżdżalnią nr 1 (w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ym. dł x sz.  8,6 x 6,5 m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Huśtawka podwójna z metalową poprzeczk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Bujak huśtaw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1194" w:leader="none"/>
              </w:tabs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Jordanów Ślaśk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linica, dz. Nr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Przeplotnia łańcuchowa ze słupkiem wspinaczkowy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Huśtawka ważk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Glin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powice, dz. Nr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uzela tarczowa trójramienna o śr. 1,2 m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jak sprężyn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Popowi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żarzyce, dz. Nr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drabinek ze zjeżdżalnią  wym. dł. x szer. 4,50 x 4,30 m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uśtawka ważka pion metalow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lica informacyjn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regnacja dodatk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wis gwarancyjny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ługa transportowa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Razem Pożarzy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OGÓŁEM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tości z pozycji OGÓŁEM należy przenieść do formularza ofertoweg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 nr 7 do SIWZ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.......................data.......................                               .........................................................................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Podpis wraz z pieczęcią osoby uprawnionej do          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     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TextBody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Standard"/>
    <w:next w:val="TextBody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i/>
      <w:iCs/>
      <w:color w:val="000000"/>
      <w:szCs w:val="22"/>
    </w:rPr>
  </w:style>
  <w:style w:type="paragraph" w:styleId="Heading3">
    <w:name w:val="Heading 3"/>
    <w:basedOn w:val="Standard"/>
    <w:next w:val="TextBody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i/>
      <w:iCs/>
      <w:color w:val="000000"/>
      <w:szCs w:val="22"/>
    </w:rPr>
  </w:style>
  <w:style w:type="paragraph" w:styleId="Heading4">
    <w:name w:val="Heading 4"/>
    <w:basedOn w:val="Standard"/>
    <w:next w:val="TextBody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bCs/>
      <w:color w:val="000000"/>
      <w:sz w:val="28"/>
      <w:szCs w:val="22"/>
    </w:rPr>
  </w:style>
  <w:style w:type="paragraph" w:styleId="Heading5">
    <w:name w:val="Heading 5"/>
    <w:basedOn w:val="Standard"/>
    <w:next w:val="TextBody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i/>
      <w:iCs/>
    </w:rPr>
  </w:style>
  <w:style w:type="paragraph" w:styleId="Heading6">
    <w:name w:val="Heading 6"/>
    <w:basedOn w:val="Standard"/>
    <w:next w:val="TextBody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b/>
      <w:bCs/>
      <w:i/>
      <w:iCs/>
    </w:rPr>
  </w:style>
  <w:style w:type="paragraph" w:styleId="Heading7">
    <w:name w:val="Heading 7"/>
    <w:basedOn w:val="Standard"/>
    <w:next w:val="TextBody"/>
    <w:qFormat/>
    <w:pPr>
      <w:keepNext w:val="true"/>
      <w:widowControl w:val="false"/>
      <w:numPr>
        <w:ilvl w:val="6"/>
        <w:numId w:val="1"/>
      </w:numPr>
      <w:autoSpaceDE w:val="false"/>
      <w:jc w:val="right"/>
      <w:outlineLvl w:val="6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2:00Z</dcterms:created>
  <dc:creator>Sylwia</dc:creator>
  <dc:description/>
  <cp:keywords/>
  <dc:language>en-US</dc:language>
  <cp:lastModifiedBy>Sylwia Sawicka</cp:lastModifiedBy>
  <cp:lastPrinted>2010-02-23T13:33:00Z</cp:lastPrinted>
  <dcterms:modified xsi:type="dcterms:W3CDTF">2011-10-05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