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Cs/>
          <w:i/>
          <w:sz w:val="20"/>
        </w:rPr>
        <w:t>Załącznik nr 6 do SIWZ</w:t>
      </w:r>
    </w:p>
    <w:p>
      <w:pPr>
        <w:pStyle w:val="Defaul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Default"/>
        <w:rPr>
          <w:b/>
          <w:b/>
        </w:rPr>
      </w:pPr>
      <w:r>
        <w:rPr>
          <w:b/>
        </w:rPr>
        <w:t>Nr postępowania: PSP.ZP.34.343.1.12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czegółowy opis przedmiotu zamówienia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 xml:space="preserve">Przedmiotem zamówienia jest sukcesywna dostawa w okresie od sierpnia 2012r. do grudnia 2014r. (wraz z transportem i rozładunkiem w miejscu wskazanym przez Zamawiającego na koszt Wykonawcy) oleju opałowego lekkiego w szacunkowej </w:t>
      </w:r>
      <w:r>
        <w:rPr>
          <w:b/>
          <w:bCs/>
          <w:sz w:val="23"/>
          <w:szCs w:val="23"/>
        </w:rPr>
        <w:t>ilości 100 000</w:t>
      </w:r>
      <w:r>
        <w:rPr>
          <w:b/>
          <w:bCs/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 litrów </w:t>
      </w:r>
      <w:r>
        <w:rPr>
          <w:sz w:val="23"/>
          <w:szCs w:val="23"/>
        </w:rPr>
        <w:t xml:space="preserve">spełniającego wymagania określone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Polską Normą PN-C-96024:2011, gatunek L1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3"/>
          <w:szCs w:val="23"/>
        </w:rPr>
        <w:t xml:space="preserve">Rozporządzeniem Ministra Gospodarki z dnia 04.01.2007r. w sprawie wymagań jakościowych dotyczących zawartości siarki dla olejów oraz rodzajów instalacji </w:t>
        <w:br/>
        <w:t xml:space="preserve">i warunków w których będą stosowane ciężkie oleje opałowe (Dz. U. z 2007r. nr 4, poz. 30).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nimalne wymagane parametry oferowanego oleju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sz w:val="23"/>
          <w:szCs w:val="23"/>
        </w:rPr>
        <w:t xml:space="preserve">Wartość opałowa - minimalnie 42,6 MJ/kg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Gęstość mierzona w temperaturze 15</w:t>
      </w:r>
      <w:r>
        <w:rPr>
          <w:sz w:val="16"/>
          <w:szCs w:val="16"/>
        </w:rPr>
        <w:t>O</w:t>
      </w:r>
      <w:r>
        <w:rPr>
          <w:sz w:val="23"/>
          <w:szCs w:val="23"/>
        </w:rPr>
        <w:t>C - maksymalnie 860 kg/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ość wody - maksymalnie 200mg/kg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ość siarki - maksymalnie 0,1%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wartość zanieczyszczeń stałych - maksymalnie 24mg/kg ,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 xml:space="preserve">CPV – 09135100-5.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(transportem i rozładunkiem Wykonawcy) sukcesywne po </w:t>
      </w:r>
      <w:r>
        <w:rPr>
          <w:b/>
          <w:bCs/>
          <w:sz w:val="23"/>
          <w:szCs w:val="23"/>
        </w:rPr>
        <w:t xml:space="preserve">1 000- 10 000 litrów </w:t>
      </w:r>
      <w:r>
        <w:rPr>
          <w:sz w:val="23"/>
          <w:szCs w:val="23"/>
        </w:rPr>
        <w:t xml:space="preserve">do </w:t>
      </w:r>
      <w:r>
        <w:rPr/>
        <w:t>Publicznej Szkoły Podstawowej im. Marii Konopnickiej w Jordanowie Śląskim</w:t>
      </w:r>
      <w:r>
        <w:rPr>
          <w:sz w:val="23"/>
          <w:szCs w:val="23"/>
        </w:rPr>
        <w:t xml:space="preserve"> w ciągu 48 godzin od złożenia dyspozycji.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>Wykonawca wybrany w wyniku niniejszego postępowania przekazywać będzie Zamawiającemu do każdej partii dostarczanego oleju opalowego orzeczenie laboratoryjne badania próbki dostarczonego oleju (świadectwo, jakości-atest), z którego wynikać będzie, że dostarczony produkt spełnia wymagania normy PN- C-96024: 2011 oraz rozporządzenia Ministra Gospodarki z dnia 4 stycznia 2007 r. w sprawie wymagań jakościowych dotyczących zawartości siarki dla olejów oraz rodzajów instalacji i warunków, w których będą stosowane ciężkie oleje opałowe, (Dz. U. z 2007 r. nr 4, poz. 30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j Szkoły Podstawowej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44:00Z</dcterms:created>
  <dc:creator>Kama</dc:creator>
  <dc:description/>
  <cp:keywords/>
  <dc:language>en-US</dc:language>
  <cp:lastModifiedBy>Grzegorz Gaweł</cp:lastModifiedBy>
  <dcterms:modified xsi:type="dcterms:W3CDTF">2012-06-01T06:44:00Z</dcterms:modified>
  <cp:revision>2</cp:revision>
  <dc:subject/>
  <dc:title>Załącznik nr 1 do SIWZ – wzór oświadczenia wykonawcy o spełnianiu przesłanek zawartych w art</dc:title>
</cp:coreProperties>
</file>