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IWZ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U M O W A nr … (</w:t>
      </w:r>
      <w:r>
        <w:rPr>
          <w:rFonts w:cs="Times New Roman" w:ascii="Times New Roman" w:hAnsi="Times New Roman"/>
          <w:b/>
          <w:bCs/>
        </w:rPr>
        <w:t>projekt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keepNext w:val="false"/>
        <w:widowControl w:val="false"/>
        <w:spacing w:lineRule="auto" w:line="240" w:before="120" w:after="1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dniu ………………….……… w Jordanowie Śląskim pomiędz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ubliczną Szkołą Podstawową im. Marii Konopnickiej w Jordanowie Śląskim, ul. Wrocławska 55, 55-065 Jordanów Śląski, reprezentowanym przez: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Wiolettę Majkę-Stangret  – Dyrektora,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przy kontrasygnacie Barbary Gicala – Głównego Księgoweg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w treści Zamawiającym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………………………….…………………………………………………………………….…………………..….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…………………..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wanym dalej w treści Wykonawcą, w rezultacie wyboru oferty Wykonawcy i udzielenia zamówienia publicznego w myśl przepisów ustawy z 29 stycznia 2004 r. - Prawo zamówień publicznych (Dz. U. z 2010 r. Nr 113, poz. 759 ze. zm.) zwanej dalej Ustawą, w trybie przetargu nieograniczonego, zawarta została umowa o następującej treści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Przedmiotem umowy jest sukcesywna dostawa oleju grzewczego lekkiego, zwanego dalej „olejem”, wskazanego w Specyfikacji Istotnych Warunków Zamówienia i ofercie, zgodnie z zamówieniem publicznym o sygnaturze Ldz. 106/2012 zgodnie z potrzebami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tegralną częścią niniejszej umowy są: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pis przedmiotu zamówienia stanowiący załącznik nr 1 do SIWZ, zwany dalej „opisem”,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) oferta Wykonawcy z dnia ……………….. , zwana dalej „ofertą”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ykonawca dostarczy sukcesywnie olej w łącznej ilości 100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Ilość oleju, określona w ustępie 2 jest ilością szacunkową, przewidywaną przez Zamawiającego i może ulec zmianie, w zależności od faktycznych jego potrzeb. Zamawiający zastrzega, że faktyczna ilość oleju składającego się na przedmiot umowy może być niższa od ilości podanej w postępowaniu o udzielenie zamówienia publicznego, co może skutkować zmniejszeniem wynagrodzenia określonego w § 2 ust. 1 umowy. Wykonawca otrzyma wynagrodzenie za faktycznie wykonane dostawy. Z tego tytułu Wykonawcy nie przysługują żadne roszczenia finansowe lub prawn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zapewni dostawę oleju spełniającego wymagania określone: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Polską Normą PN-C-96024:2011, gatunek L1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ozporządzeniem Ministra Gospodarki z dnia 4.01.2007 r. w sprawie wymagań jakościowych dotyczących zawartości siarki dla olejów oraz rodzajów instalacji i warunków, w których będą stosowane ciężkie oleje opałowe (Dz. U. z 2007 r. nr 4, poz. 30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y każdorazowej dostawie oleju Wykonawca dostarczy Zamawiającemu orzeczenie laboratoryjne badania próbki dostarczonego oleju (świadectwo jakości – atest), z którego wynikać będzie, że dostarczony olej spełnia wymagania określone w przepisach, o których mowa w ust. 5 oraz w opis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TOŚĆ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Łączne wynagrodzenie za realizację przedmiotu umowy wynosi nie więcej niż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 (słownie: …………………………..) złotych brutt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.Z tytułu realizacji zamówień Wykonawcy przysługuje wynagrodzenie według ceny producenta oleju, wskazanej w cenniku obowiązującym w dniu złożenia zamówienia na dostawę sukcesywną, z uwzględnieniem opustu w stałej wysokości, obowiązującego w okresie umowy, wynoszącego: …… %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Zamawiający gwarantuje, iż minimalna kwota, która zostanie zapłacona z tytułu realizacji przedmiotu umowy wyniesie 75% kwoty wynagrodzenia łącznego określonej w ust. 1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. Wynagrodzenie określone w ust. 1 obejmuje wszelkie koszty związane z realizacją przedmiotu niniejszej umowy, włącznie z kosztami własnymi Wykonawcy, takimi jak w szczególności: koszty dostarczenia przedmiotu zamówienia do miejsca dostawy wskazanego przez Zamawiającego, koszty rozładunku, ubezpieczenia, akcyzy i nie podlega zmian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ykonawca dostarczy olej sukcesywnie do dnia 31.12.2014 r. lub do momentu wyczerpania kwoty określonej w §2 ust. 1, którekolwiek z tych zdarzeń będzie wcześniejsz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żda dostawa sukcesywna będzie zrealizowana przez Wykonawcę w terminie 48 godzin od złożenia przez Zamawiającego zamówienia, po uprzednim telefonicznym uzgodnieniu z Zamawiającym daty dostaw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będzie przekazywać zamówienie, o którym mowa w ust. 2 za pomocą faxu lub poczty elektronicznej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Jednostkowe zamówienie będzie opiewać na olej w ilości od 1 000 do 10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sobą upoważnioną do koordynacji całości spraw związanych z dostawami jest: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Zamawiającego - ………………………… tel. ……………….. ,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Wykonawcy - ………………………… tel. ……………….. 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6. Dostawa polega na dostarczeniu oleju, na własny koszt i ryzyko, do Publicznej Szkoły Podstawowej im. Marii Konopnickiej w Jordanowie Śląskim i dokonaniu rozładunku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rzekazanie oleju dostarczonego Zamawiającemu zgodnie z umową i załącznikami będzie potwierdzone protokołem zdawczo-odbiorczym podpisanym przez obie strony umowy. Protokół zdawczo-odbiorczy stanowi podstawę do wystawienia faktur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Zamawiający zastrzega sobie prawo do sprawdzenia jakości oleju w ciągu 7 dni od daty danej dostawy oraz do niezwłocznego zawiadomienia Wykonawcy o stwierdzeniu ewentualnych wad jakościowych lub ilościowych nie ujawnionych podczas przyjęcia dostawy (reklamacja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9. Wykonawca zobowiązuje się do wymiany oleju na wolny od wad lub usunięcia wad w terminie 7 dni od daty zgłoszenia reklamacji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Wybór sposobu realizacji reklamacji należy do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Zamawiający zastrzega sobie prawo do zlecenia wykonania specjalistycznej analizy laboratoryjnej (w uprawnionej instytucji) dostarczonego oleju w sytuacji zaistnienia przypuszczenia złej jakości oleju - na koszt Wykonawcy, gdy wyniki badań potwierdzą niezgodność dostarczonego oleju z atest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Z zastrzeżeniem postanowień ust. 8 za wady oleju Wykonawca ponosi także odpowiedzialność z tytułu rękojmi na zasadach określonych w kodeksie cywi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mawiający zobowiązuje się zapłacić należność przelewem na konto Wykonawcy podane na fakturze VAT w terminie 30 dni, licząc od daty dostarczenia prawidłowo wystawionej przez Wykonawcę faktury VAT wraz z protokołem zdawczo-odbiorczym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będzie wystawiał faktury częściowe za każdą dostarczoną i odebraną partię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będzie fakturować dostarczany olej w temperaturze referencyjnej 15°C zgodnie z Ustawą z dnia 6 grudnia 2008 r. o podatku akcyzowym (Dz. U. z 2011 r. nr 108, poz. 626 ze zm.)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 dzień dokonania zapłaty strony uznają dzień, w którym zostanie obciążony rachunek bankow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arunkiem dokonania płatności na rzecz Wykonawcy jest prawidłowe wywiązanie się Wykonawcy z postanowień niniejszej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 opóźnienie w zapłacie Wykonawca może żądać od Zamawiającego ustawowych odsetek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 niewykonanie lub nienależyte wykonanie umowy Wykonawca zapłaci Zamawiającemu karę umowną w wysokości: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1) 10% wynagrodzenia łącznego brutto, o którym mowa w § 2 ust. 1 niniejszej umowy – w przypadku odstąpienia od umowy przez Wykonawcę lub odstąpienia od umowy przez Zamawiającego z przyczyn leżących po stronie Wykonawc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2) 2% wynagrodzenia łącznego brutto, o którym mowa w § 2 ust. 1 niniejszej umowy – w przypadku nienależytego wykonania umowy (np. za dostarczenie oleju niezgodnego z umową), za każde stwierdzone naruszenie postanowień umow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3) 0,02% wynagrodzenia łącznego brutto, o którym mowa w § 2 ust. 1 niniejszej umowy, za każdy dzień opóźnienia, jednak nie więcej niż 5% wynagrodzenia łącznego, o którym mowa w § 2 ust. 1 niniejszej umowy - w przypadku niedotrzymania terminu dostawy oleju, o którym mowa w § 3 ust. 2 umowy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rony ustalają, że kara umowna może być potrącona przez Zamawiającego z dowolnej należności Wykonawcy, na podstawie odrębnej noty księgowej. W przypadku niewystawienia faktur, zapłata kar umownych nastąpi w terminie 7 dni od dnia otrzymania przez Wykonawcę noty obciążeniowej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strzeżona wyżej kara umowna nie wyłącza możliwości dochodzenia przez Zamawiającego odszkodowania uzupełniającego na zasadach ogólnych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iezależnie od naliczenia kar umownych, o których mowa w ust. 1, w przypadku nienależytego wykonania umowy Zamawiający ma prawo odmówić przyjęcia dostawy i/lub jednostronnie rozwiązać umowę bez wypowie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y nie przysługuje odszkodowanie za odstąpienie Zamawiającego od umowy z winy Wykonawcy. </w:t>
      </w:r>
    </w:p>
    <w:p>
      <w:pPr>
        <w:pStyle w:val="Normal"/>
        <w:ind w:left="360" w:hanging="0"/>
        <w:jc w:val="center"/>
        <w:rPr>
          <w:rFonts w:ascii="Georgia" w:hAnsi="Georgia" w:cs="Lucida Sans Unicode"/>
          <w:b/>
          <w:b/>
          <w:bCs/>
          <w:sz w:val="22"/>
          <w:szCs w:val="22"/>
        </w:rPr>
      </w:pPr>
      <w:r>
        <w:rPr>
          <w:rFonts w:cs="Lucida Sans Unicode" w:ascii="Georgia" w:hAnsi="Georgia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YPOWIEDZENIE UMOWY, ODSTĄPIENIE OD UMOW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mawiający może rozwiązać umowę bez wypowiedzenia w szczególności w przypadkach rażącego naruszenia postanowień niniejszej umowy.</w:t>
      </w:r>
    </w:p>
    <w:p>
      <w:pPr>
        <w:pStyle w:val="Normal"/>
        <w:ind w:left="340" w:hanging="340"/>
        <w:rPr/>
      </w:pPr>
      <w:r>
        <w:rPr/>
        <w:t>2.</w:t>
        <w:tab/>
        <w:t>Przez rażące naruszenie postanowień niniejszej umowy rozumieć należy w szczególności:</w:t>
      </w:r>
    </w:p>
    <w:p>
      <w:pPr>
        <w:pStyle w:val="Normal"/>
        <w:rPr/>
      </w:pPr>
      <w:r>
        <w:rPr/>
        <w:t>1) dostarczenie przedmiotu zamówienia nie spełniającego wymagań aktualnie bowiązujących  polskich norm jakościowych;</w:t>
      </w:r>
    </w:p>
    <w:p>
      <w:pPr>
        <w:pStyle w:val="Normal"/>
        <w:jc w:val="both"/>
        <w:rPr/>
      </w:pPr>
      <w:r>
        <w:rPr/>
        <w:t>2) wystawienie przez Wykonawcę faktury VAT niezgodnie z postanowieniami § 4 ust. 1 umowy.</w:t>
      </w:r>
    </w:p>
    <w:p>
      <w:pPr>
        <w:pStyle w:val="Normal"/>
        <w:jc w:val="both"/>
        <w:rPr/>
      </w:pPr>
      <w:r>
        <w:rPr/>
        <w:t>3. Zamawiającemu przysługuje prawo odstąpienia od umowy z Wykonawcą w szczególności  przypadku, gdy:</w:t>
      </w:r>
    </w:p>
    <w:p>
      <w:pPr>
        <w:pStyle w:val="Normal"/>
        <w:rPr/>
      </w:pPr>
      <w:r>
        <w:rPr/>
        <w:t>1) zostanie ogłoszona upadłość Wykonawcy lub rozwiązanie firmy;</w:t>
      </w:r>
    </w:p>
    <w:p>
      <w:pPr>
        <w:pStyle w:val="Normal"/>
        <w:rPr/>
      </w:pPr>
      <w:r>
        <w:rPr/>
        <w:t>2) zostanie wydany nakaz zajęcia majątku Wykonawcy;</w:t>
      </w:r>
    </w:p>
    <w:p>
      <w:pPr>
        <w:pStyle w:val="Normal"/>
        <w:rPr/>
      </w:pPr>
      <w:r>
        <w:rPr/>
        <w:t>3) Wykonawca przerwie dostawę paliwa, a przerwa będzie trwała dłużej niż 3 dni;</w:t>
      </w:r>
    </w:p>
    <w:p>
      <w:pPr>
        <w:pStyle w:val="Normal"/>
        <w:jc w:val="both"/>
        <w:rPr/>
      </w:pPr>
      <w:r>
        <w:rPr/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  <w:t>4. Uprawnienia określone w ust. 3 przysługują Zamawiającemu niezależnie od tego, czy skorzystał on z prawa dochodzenia kar umownych.</w:t>
      </w:r>
    </w:p>
    <w:p>
      <w:pPr>
        <w:pStyle w:val="Normal"/>
        <w:ind w:left="340" w:hanging="340"/>
        <w:rPr/>
      </w:pPr>
      <w:r>
        <w:rPr/>
        <w:t>5.</w:t>
        <w:tab/>
        <w:t>Wykonawca może odstąpić od umowy, jeżeli:</w:t>
      </w:r>
    </w:p>
    <w:p>
      <w:pPr>
        <w:pStyle w:val="Normal"/>
        <w:rPr/>
      </w:pPr>
      <w:r>
        <w:rPr/>
        <w:t>1) Zamawiający ogłasza likwidację lub rozwiązanie firmy;</w:t>
      </w:r>
    </w:p>
    <w:p>
      <w:pPr>
        <w:pStyle w:val="Normal"/>
        <w:jc w:val="both"/>
        <w:rPr/>
      </w:pPr>
      <w:r>
        <w:rPr/>
        <w:t>2) Zamawiający zawiadomi Wykonawcę, że na skutek zaistnienia nieprzewidzianych uprzednio okoliczności nie będzie mógł się wywiązać z zobowiązań umownych.</w:t>
      </w:r>
    </w:p>
    <w:p>
      <w:pPr>
        <w:pStyle w:val="Normal"/>
        <w:jc w:val="both"/>
        <w:rPr/>
      </w:pPr>
      <w:r>
        <w:rPr/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 4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 przypadku niemożności osiągnięcia porozumienia sprawy sporne będą rozstrzygane na drodze sądowej przez Sąd właściwy dla siedzib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sprawach nieuregulowanych niniejszą umową będzie miało zastosowanie prawo polskie, a w szczególności przepisy Kodeksu cywilnego oraz Ustawy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szelkie zmiany lub uzupełnienia do niniejszej umowy wymagają zachowania formy pisemnej pod rygorem nieważności i odbywają się wyłącznie na warunkach wskazanych w Ustawi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Umowę sporządzono w dwóch jednobrzmiących egzemplarzach, po jednym dla każdej ze stron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42:00Z</dcterms:created>
  <dc:creator>Gaweł</dc:creator>
  <dc:description/>
  <cp:keywords/>
  <dc:language>en-US</dc:language>
  <cp:lastModifiedBy>Grzegorz Gaweł</cp:lastModifiedBy>
  <dcterms:modified xsi:type="dcterms:W3CDTF">2012-06-01T06:42:00Z</dcterms:modified>
  <cp:revision>2</cp:revision>
  <dc:subject/>
  <dc:title>Załącznik nr 1 do SIWZ</dc:title>
</cp:coreProperties>
</file>