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1 do SIWZ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r postępowania: Ldz. 106/2012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FORMULARZ OFERTOWY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postępowaniu o udzielenie zamówienia publicznego, w trybie przetargu nieograniczonego, na wykonanie zadania pn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„</w:t>
      </w:r>
      <w:r>
        <w:rPr>
          <w:b/>
        </w:rPr>
        <w:t xml:space="preserve">Sukcesywne dostawy oleju opałowego lekkiego do Publicznego Gimnazjum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w Jordanowie Śląskim w okresie od sierpnia 2012 r. do grudnia 2014 r.</w:t>
      </w:r>
      <w:r>
        <w:rPr>
          <w:b/>
          <w:bCs/>
        </w:rPr>
        <w:t>”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</w:t>
        <w:tab/>
        <w:t>Zarejestrowana nazwa firm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iedziba firm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dres do korespondencj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.telefonu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.faxu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REGON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umer konta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50" w:hanging="450"/>
        <w:jc w:val="both"/>
        <w:rPr/>
      </w:pPr>
      <w:r>
        <w:rPr/>
        <w:t>2.</w:t>
        <w:tab/>
        <w:t xml:space="preserve">Wyrażam(my) chęć uczestnictwa w zorganizowanym przez Dyrektora Publicznego Gimnazjum w Jordanowie Śląskim postępowaniu o udzielenie zamówienia publicznego, w trybie przetargu nieograniczonego, na wykonanie zadania pn.: </w:t>
      </w:r>
      <w:r>
        <w:rPr>
          <w:b/>
          <w:bCs/>
        </w:rPr>
        <w:t>„</w:t>
      </w:r>
      <w:r>
        <w:rPr>
          <w:b/>
        </w:rPr>
        <w:t>Sukcesywne dostawy oleju opałowego lekkiego do Publicznego Gimnazjum w Jordanowie Śląskim            w okresie od sierpnia 2012 r. do grudnia 2014</w:t>
      </w:r>
      <w:r>
        <w:rPr/>
        <w:t xml:space="preserve"> r.</w:t>
      </w:r>
      <w:r>
        <w:rPr>
          <w:b/>
          <w:bCs/>
        </w:rPr>
        <w:t>”.</w:t>
      </w:r>
    </w:p>
    <w:p>
      <w:pPr>
        <w:pStyle w:val="Normal"/>
        <w:autoSpaceDE w:val="false"/>
        <w:spacing w:lineRule="auto" w:line="360"/>
        <w:ind w:left="450" w:hanging="450"/>
        <w:jc w:val="both"/>
        <w:rPr/>
      </w:pPr>
      <w:r>
        <w:rPr/>
        <w:t xml:space="preserve">3. </w:t>
        <w:tab/>
        <w:t>Oferuję(-emy) wykonanie przedmiotu zamówienia zgodnie z zakresem rzeczowym określonym w specyfikacji istotnych warunków zamówienia za :</w:t>
      </w:r>
    </w:p>
    <w:p>
      <w:pPr>
        <w:pStyle w:val="Normal"/>
        <w:autoSpaceDE w:val="false"/>
        <w:ind w:left="108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ind w:left="108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ind w:left="108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ind w:left="108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ind w:left="108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ind w:left="108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ind w:left="108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ind w:left="108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ind w:left="108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ind w:left="1080" w:hanging="0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ind w:left="1080" w:hanging="0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Wartość brutto dla całości zamówienia</w:t>
      </w:r>
      <w:r>
        <w:rPr>
          <w:i/>
          <w:iCs/>
          <w:sz w:val="23"/>
          <w:szCs w:val="23"/>
        </w:rPr>
        <w:t>: cena sprzedaży netto za 1 m</w:t>
      </w:r>
      <w:r>
        <w:rPr>
          <w:i/>
          <w:iCs/>
          <w:sz w:val="23"/>
          <w:szCs w:val="23"/>
          <w:vertAlign w:val="superscript"/>
        </w:rPr>
        <w:t>3</w:t>
      </w:r>
      <w:r>
        <w:rPr>
          <w:i/>
          <w:iCs/>
          <w:sz w:val="23"/>
          <w:szCs w:val="23"/>
        </w:rPr>
        <w:t xml:space="preserve"> x 50 m</w:t>
      </w:r>
      <w:r>
        <w:rPr>
          <w:i/>
          <w:iCs/>
          <w:sz w:val="23"/>
          <w:szCs w:val="23"/>
          <w:vertAlign w:val="superscript"/>
        </w:rPr>
        <w:t>3</w:t>
      </w:r>
      <w:r>
        <w:rPr>
          <w:i/>
          <w:iCs/>
          <w:sz w:val="23"/>
          <w:szCs w:val="23"/>
        </w:rPr>
        <w:t>+VAT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105"/>
        <w:gridCol w:w="1226"/>
        <w:gridCol w:w="836"/>
        <w:gridCol w:w="947"/>
        <w:gridCol w:w="1234"/>
        <w:gridCol w:w="1532"/>
        <w:gridCol w:w="1210"/>
      </w:tblGrid>
      <w:tr>
        <w:trPr>
          <w:trHeight w:val="645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tykuł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anowan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mówieni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w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urtow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ducent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za 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ałowego z dn. 1.06.12 r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skaźnik kalkulacji ceny netto (marża/upust)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b/>
                <w:bCs/>
                <w:sz w:val="16"/>
                <w:szCs w:val="16"/>
              </w:rPr>
              <w:t xml:space="preserve">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 opałowego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ne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rzedaż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Wykonawcy) za 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ałoweg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z dn. 01-06-</w:t>
            </w:r>
            <w:r>
              <w:rPr>
                <w:b/>
                <w:bCs/>
                <w:color w:val="000000"/>
                <w:sz w:val="16"/>
                <w:szCs w:val="16"/>
              </w:rPr>
              <w:t>2012 (kolumna 3+4 -5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a brutt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rzedaż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Wykonawcy) za 1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0"/>
                <w:szCs w:val="1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olej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ałoweg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dn. 01-06-2012 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kolumna 3+4 -5 + VAT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tość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łej dostawy brutto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(kolumna 2x7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72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Mar</w:t>
            </w:r>
            <w:r>
              <w:rPr>
                <w:rFonts w:cs="TimesNewRoman,Bold" w:ascii="TimesNewRoman,Bold" w:hAnsi="TimesNewRoman,Bold"/>
                <w:b/>
                <w:bCs/>
                <w:sz w:val="16"/>
                <w:szCs w:val="16"/>
              </w:rPr>
              <w:t>ż</w:t>
            </w:r>
            <w:r>
              <w:rPr>
                <w:b/>
                <w:bCs/>
                <w:sz w:val="16"/>
                <w:szCs w:val="16"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zł/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us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(zł/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ej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ałowy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(+1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0 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45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4. </w:t>
        <w:tab/>
        <w:t>Upoważniam(y) panią/pana................................................................................................... do reprezentowania Wykonawcy na przetargu.</w:t>
      </w:r>
    </w:p>
    <w:p>
      <w:pPr>
        <w:pStyle w:val="Normal"/>
        <w:autoSpaceDE w:val="false"/>
        <w:spacing w:lineRule="auto" w:line="276"/>
        <w:ind w:left="450" w:hanging="450"/>
        <w:jc w:val="both"/>
        <w:rPr>
          <w:color w:val="FF0000"/>
        </w:rPr>
      </w:pPr>
      <w:r>
        <w:rPr/>
        <w:t>5.</w:t>
        <w:tab/>
      </w:r>
      <w:r>
        <w:rPr>
          <w:b/>
          <w:bCs/>
        </w:rPr>
        <w:t xml:space="preserve">Termin wykonania przedmiotu zamówienia: 29 miesięcy od miesiąca sierpnia 2012r. do 31 grudnia 2014r. </w:t>
      </w:r>
      <w:r>
        <w:rPr/>
        <w:t>lub do wyczerpania kwoty, jaką zamawiający przeznaczy na realizację zamówienia, którekolwiek z tych zdarzeń będzie wcześniejsze</w:t>
      </w:r>
      <w:r>
        <w:rPr>
          <w:b/>
          <w:bCs/>
          <w:color w:val="FF0000"/>
        </w:rPr>
        <w:t>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6. </w:t>
        <w:tab/>
        <w:t>Oświadczam(y), że przyjmuję(my) warunki płatności określone przez Zamawiającego we wzorze umowy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7. </w:t>
        <w:tab/>
        <w:t>Oświadczam(y), że zapoznałem(-liśmy) się ze Specyfikacją Istotnych Warunków Zamówienia i przyjmuję(-jemy) ją w całości bez zastrzeżeń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8. </w:t>
        <w:tab/>
        <w:t>Oświadczam(y), że w stosunku do podmiotu składającego ofertę nie toczy się postępowanie upadłościowe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9.  </w:t>
        <w:tab/>
        <w:t>Oświadczam(y), że uważam(y) się za związanego ofertą przez 30 dni od upływu terminu do składania ofert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0. </w:t>
        <w:tab/>
        <w:t>Oświadczam(y), że spełniam(y) wszystkie wymagania art. 22 ust. 1 oraz nie podlegamy wykluczeniu z postępowania z mocy art. 24 ust. 1 i 2 ustawy z dnia 29 stycznia 2004r. – Prawo zamówień publicznych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1. </w:t>
        <w:tab/>
        <w:t>Oświadczam(y), że w przypadku wyboru naszej oferty zobowiązuję(-my) się do podpisania umowy z załącznikami w terminie 14 dni od otrzymania informacji o wynikach przetargu, nie wcześniej jednak niż po 5 dniach od daty otrzymania zawiadomienia o wyniku postępowania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2. </w:t>
        <w:tab/>
        <w:t>Oświadczam(y), że jesteśmy (nie jesteśmy) * podatnikiem od towarów i usług VAT.</w:t>
      </w:r>
    </w:p>
    <w:p>
      <w:pPr>
        <w:pStyle w:val="Normal"/>
        <w:autoSpaceDE w:val="false"/>
        <w:spacing w:lineRule="auto" w:line="276"/>
        <w:ind w:firstLine="454"/>
        <w:jc w:val="both"/>
        <w:rPr/>
      </w:pPr>
      <w:r>
        <w:rPr/>
        <w:t>Nasz numer identyfikacyjny ....................................................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3. </w:t>
        <w:tab/>
        <w:t>Oświadczam(y), że wobec urzędujących członków władz nie wszczęto postępowania o popełnienie przestępstw w związku z postępowaniem o udzielenie zamówienia publicznego, przestępstwo przekupstwa albo innych przestępstw popełnionych w celu osiągnięcia korzyści majątkowych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4. </w:t>
        <w:tab/>
        <w:t>Oświadczam(y), że w ciągu ostatnich 3 lat nie została nałożona na nas kara pieniężna, o której mowa w przepisach o zwalczaniu nieuczciwej konkurencji, za czyn nieuczciwej konkurencji polegający na przekupstwie osoby pełniącej funkcję publiczną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5. </w:t>
        <w:tab/>
        <w:t>Oświadczam(y), że zamówienie zrealizuję(-my) siłami własnymi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6. </w:t>
        <w:tab/>
        <w:t>Oświadczam(y), że uzyskałem(-liśmy) wszelkie niezbędne informacje do przygotowania oferty i wykonania zamówienia w oferowanym terminie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7. </w:t>
        <w:tab/>
        <w:t>Oświadczam(y), że akceptuję(-my) wzór umowy stanowiący załącznik nr 5 do SIWZ.</w:t>
      </w:r>
    </w:p>
    <w:p>
      <w:pPr>
        <w:pStyle w:val="Normal"/>
        <w:autoSpaceDE w:val="false"/>
        <w:spacing w:lineRule="auto" w:line="276"/>
        <w:ind w:left="450" w:hanging="450"/>
        <w:jc w:val="both"/>
        <w:rPr/>
      </w:pPr>
      <w:r>
        <w:rPr/>
        <w:t xml:space="preserve">18. </w:t>
        <w:tab/>
        <w:t>Oświadczam(y), że posiadam(y) niezbędną wiedzę i doświadczenie oraz potencjał techniczny, a także dysponuję(-my) osobami zdolnymi do wykonania zamówienia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firstLine="450"/>
        <w:rPr>
          <w:i/>
          <w:i/>
          <w:color w:val="0000FF"/>
        </w:rPr>
      </w:pPr>
      <w:r>
        <w:rPr>
          <w:vertAlign w:val="superscript"/>
        </w:rPr>
        <w:t xml:space="preserve">* </w:t>
      </w:r>
      <w:r>
        <w:rPr/>
        <w:t xml:space="preserve">- </w:t>
      </w:r>
      <w:r>
        <w:rPr>
          <w:i/>
        </w:rPr>
        <w:t>niepotrzebne skreślić</w:t>
      </w:r>
      <w:r>
        <w:rPr>
          <w:i/>
          <w:color w:val="0000FF"/>
        </w:rPr>
        <w:t xml:space="preserve"> </w:t>
      </w:r>
    </w:p>
    <w:p>
      <w:pPr>
        <w:pStyle w:val="Normal"/>
        <w:autoSpaceDE w:val="false"/>
        <w:spacing w:lineRule="auto" w:line="276"/>
        <w:ind w:left="4994" w:firstLine="454"/>
        <w:rPr/>
      </w:pPr>
      <w:r>
        <w:rPr/>
        <w:t>..................................................</w:t>
      </w:r>
    </w:p>
    <w:p>
      <w:pPr>
        <w:pStyle w:val="Normal"/>
        <w:spacing w:lineRule="auto" w:line="276"/>
        <w:ind w:left="5448" w:hanging="0"/>
        <w:rPr/>
      </w:pPr>
      <w:r>
        <w:rPr/>
        <w:t xml:space="preserve">    </w:t>
      </w:r>
      <w:r>
        <w:rPr/>
        <w:t>podpis osoby upraw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>Postępowanie: „Sukcesywne dostawy oleju opałowego lekkiego do Publicznego Gimnazjum</w:t>
      <w:br/>
      <w:t>w Jordanowie Śląskim w okresie od sierpnia 2012 r. do grudnia 2014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ind w:left="1418" w:hanging="1418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05:00Z</dcterms:created>
  <dc:creator>Gaweł</dc:creator>
  <dc:description/>
  <cp:keywords/>
  <dc:language>en-US</dc:language>
  <cp:lastModifiedBy>Grzegorz Gaweł</cp:lastModifiedBy>
  <dcterms:modified xsi:type="dcterms:W3CDTF">2012-06-01T06:05:00Z</dcterms:modified>
  <cp:revision>2</cp:revision>
  <dc:subject/>
  <dc:title>Załącznik nr 1 do SIWZ</dc:title>
</cp:coreProperties>
</file>