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ŁĄCZNIK NR 9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, dnia…………… 2012 r. </w:t>
      </w:r>
    </w:p>
    <w:p>
      <w:pPr>
        <w:pStyle w:val="Normal"/>
        <w:spacing w:lineRule="auto" w:line="360" w:before="0" w:after="0"/>
        <w:ind w:left="3360" w:first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left="3360" w:first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RMULARZ OFERTOWY</w:t>
      </w:r>
    </w:p>
    <w:p>
      <w:pPr>
        <w:pStyle w:val="Default"/>
        <w:spacing w:lineRule="auto" w:line="360"/>
        <w:ind w:left="2652" w:firstLine="708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dot. dostawy energii elektrycznej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ne dotyczące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zwa:…………………………………………………………….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edziba: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r telefonu: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r faxu: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-mail:………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Nr NIP: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Nr REGON: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ind w:hanging="48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Default"/>
        <w:spacing w:lineRule="auto" w: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sz w:val="20"/>
          <w:szCs w:val="20"/>
        </w:rPr>
        <w:t xml:space="preserve">W odpowiedzi na ogłoszenie Wójta Gminy Jordanów Śląski w procedurze przetargowej prowadzonej w trybie przetargu nieograniczonego na </w:t>
      </w:r>
      <w:r>
        <w:rPr>
          <w:b/>
          <w:bCs/>
          <w:sz w:val="20"/>
          <w:szCs w:val="20"/>
        </w:rPr>
        <w:t xml:space="preserve">dostawę energii elektrycznej do obiektów Gminy Jordanów Śląski, </w:t>
      </w:r>
      <w:r>
        <w:rPr>
          <w:sz w:val="20"/>
          <w:szCs w:val="20"/>
        </w:rPr>
        <w:t>przedkładamy niniejszą ofertę oświadczając, że akceptujemy w całości wszystkie warunki zawarte                            w specyfikacji istotnych warunków zamówienia i projekcie umowy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 zapoznaniu się opisem przedmiotu zamówienia, oferujemy wykonanie zamówienia po następujących cenach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na netto za 1 kWh:…...…………, Vat:…………, cena brutto:…………………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słownie:…………………………………………………………………………………………………………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rtość dostawy ogółem:……………………… netto, Vat:………………….., cena brutto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hanging="4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hanging="4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hanging="48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hanging="48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 i pieczęć przedstawiciela/li Wykonawcy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ZAŁĄCZNIK NR 10 DO SIWZ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777" w:hRule="atLeast"/>
        </w:trPr>
        <w:tc>
          <w:tcPr>
            <w:tcW w:w="9494" w:type="dxa"/>
            <w:tcBorders/>
            <w:shd w:fill="4C4C4C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</w:rPr>
              <w:t xml:space="preserve">OŚWIADCZENIE WYKONAWCY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</w:rPr>
              <w:t xml:space="preserve">O SPEŁNIENIU WARUNKÓW UDZIAŁ W POSTĘPOWANIU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</w:rPr>
              <w:t>ZGODNIE Z ART. 22 UST. 1 USTAWY PZP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MAWIAJĄ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Gmina Jordanów Śląsk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ul. Wrocławska 5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55-065 Jordanów Śląsk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osownie do treści art. 22 ust. 1 ustawy z dnia 29 stycznia 2004 r. Prawo zamówień publicznych (tekst jednolity: Dz. U. z 2010 r.  Nr 113,  poz. 759 z późn. zm.) oświadczam, że spełniam warunki dotyczące: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nia uprawnień do wykonywania określonej działalności lub czynności, jeżeli przepisy prawa nakładają obowiązek ich posiadania,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nia wiedzy i doświadczenia,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ysponowania odpowiednim potencjałem technicznym oraz osobami zdolnymi do wykonania zamówienia,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ytuacji ekonomicznej i finansowej,</w:t>
      </w:r>
    </w:p>
    <w:p>
      <w:pPr>
        <w:pStyle w:val="Tekstpodstawowy21"/>
        <w:spacing w:lineRule="auto" w:line="360"/>
        <w:jc w:val="both"/>
        <w:rPr/>
      </w:pPr>
      <w:r>
        <w:rPr>
          <w:rFonts w:cs="Times New Roman"/>
          <w:b w:val="false"/>
          <w:sz w:val="20"/>
          <w:szCs w:val="20"/>
        </w:rPr>
        <w:t>w zakresie określonym przez Zamawiającego w ogłoszeniu o zamówieniu oraz SIWZ, dotyczących postępowania na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b w:val="false"/>
          <w:sz w:val="20"/>
          <w:szCs w:val="20"/>
        </w:rPr>
        <w:t>zada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5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stawa energii elektrycznej do obiektów Gminy Jordanów Śląski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wdziwość powyższych danych potwierdzam własnoręcznym podpisem świadom odpowiedzialności karnej z art. 233 ust.3 i art.297 ustawy z dnia 6 czerwca 1997 r. Kodeks karny (tj. Dz. U. z 1997 r., Nr 88, poz. 553 z późn. zm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 Uprawniony przedstawiciel Wykonawc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ta: …………………………….                                     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 xml:space="preserve">             (pieczątka i podpis)</w:t>
      </w:r>
    </w:p>
    <w:p>
      <w:pPr>
        <w:pStyle w:val="Normal"/>
        <w:spacing w:lineRule="auto" w:line="360" w:before="0" w:after="0"/>
        <w:ind w:hanging="4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hanging="4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hanging="4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hanging="4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pacing w:val="-4"/>
          <w:sz w:val="20"/>
          <w:szCs w:val="20"/>
        </w:rPr>
        <w:t>ZAŁĄCZNIK NR 11 DO SIWZ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777" w:hRule="atLeast"/>
        </w:trPr>
        <w:tc>
          <w:tcPr>
            <w:tcW w:w="9494" w:type="dxa"/>
            <w:tcBorders/>
            <w:shd w:fill="4C4C4C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</w:rPr>
              <w:t xml:space="preserve">OŚWIADCZENIE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</w:rPr>
              <w:t xml:space="preserve">O BRAKU PODSTAW DO WYKLUCZENIA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</w:rPr>
              <w:t>W OPARCIU O ART. 24 UST. 1  USTAWY PZP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MAWIAJĄ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Gmina Jordanów Śląsk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ul. Wrocławska 5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55-065 Jordanów Śląsk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val="de-DE"/>
        </w:rPr>
      </w:pPr>
      <w:r>
        <w:rPr>
          <w:rFonts w:cs="Times New Roman" w:ascii="Times New Roman" w:hAnsi="Times New Roman"/>
          <w:sz w:val="20"/>
          <w:szCs w:val="20"/>
          <w:lang w:val="de-D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tosownie do treści art. 24 ust. 1 ustawy z dnia 29 stycznia 2004 r. Prawo zamówień publicznych (tekst jednolity: Dz. U. z 2010 r.  Nr 113  poz. 759 z późn. zm.)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świadczam, że nie podlegam wykluczeniu z postępowania o udzielenie zamówienia uzupełniającego na zadanie w ramach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stawa energii elektrycznej do obiektów Gminy Jordanów Śląski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postawie art. 24 ust. 1 ustawy z dnia 29 stycznia 2004 r. Prawo zamówień publiczn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wdziwość powyższych danych potwierdzam własnoręcznym podpisem świadom odpowiedzialności karnej z art. 233 ust.3 i art.297 ustawy z dnia 6 czerwca 1997 r. Kodeks karny (tj. Dz. U. z 1997 r., Nr 88, poz. 553 z późn. zm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          Uprawniony przedstawiciel Wykonawcy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Data: …………………………….                           </w:t>
        <w:tab/>
        <w:tab/>
        <w:t xml:space="preserve">            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Calibri"/>
      <w:b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7:38:00Z</dcterms:created>
  <dc:creator>PawelNalepa</dc:creator>
  <dc:description/>
  <cp:keywords/>
  <dc:language>en-US</dc:language>
  <cp:lastModifiedBy>Zbigniew Fabisch</cp:lastModifiedBy>
  <dcterms:modified xsi:type="dcterms:W3CDTF">2012-12-11T13:19:00Z</dcterms:modified>
  <cp:revision>3</cp:revision>
  <dc:subject/>
  <dc:title/>
</cp:coreProperties>
</file>