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Calibri" w:ascii="Calibri" w:hAnsi="Calibri"/>
          <w:sz w:val="22"/>
          <w:szCs w:val="22"/>
        </w:rPr>
        <w:tab/>
        <w:t>................................, dnia.................20......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...................................... 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ŚWIADCZENIE WYKONAWCY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vertAlign w:val="superscript"/>
        </w:rPr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3000"/>
        <w:gridCol w:w="1680"/>
        <w:gridCol w:w="1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Inwestor/Zamawiający – miejsce wykonania robó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Rodzaj i zakres robót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ermin realizacj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Wartość robó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W ZAŁĄCZENIU  DOKUMENTY POTWIERDZAJĄCE, ŻE W/W ROBOTY ZOSTAŁY ZREALIZOWANE  </w:t>
      </w:r>
      <w:r>
        <w:rPr>
          <w:rFonts w:cs="Calibri" w:ascii="Calibri" w:hAnsi="Calibri"/>
          <w:b/>
          <w:sz w:val="22"/>
          <w:szCs w:val="22"/>
          <w:u w:val="single"/>
        </w:rPr>
        <w:t>ZGODNIE Z ZASADAMI SZTUKI BUDOWLANEJ I PRAWIDŁOWO UKOŃCZONE. (np. referencje, protokoły odbioru, inne dokumenty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</w:t>
        <w:tab/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(podpis i osoby upoważ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03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10-03T10:34:00Z</dcterms:modified>
  <cp:revision>3</cp:revision>
  <dc:subject/>
  <dc:title/>
</cp:coreProperties>
</file>