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..........................., dnia.................20 .....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</w: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...................................... </w:t>
      </w: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OSÓB – KADRY KIEROWNICZEJ I TECHNICZNEJ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DPOWIEDZIALNEJ ZA REALIZACJĘ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39"/>
        <w:gridCol w:w="1875"/>
        <w:gridCol w:w="1554"/>
        <w:gridCol w:w="1674"/>
        <w:gridCol w:w="281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 i imi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a funkcja w realizacji zamówie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awnienia – (rodzaj, zakres, numer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ształcenie 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zawodowe (lata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ja  o podstawie dysponow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ienionymi osobami (np. umowa o pracę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dy Wykonawca polega na kadrze kierowniczej innego podmiotu – musi wykazać że będzie dysponował w/w osobami – załącz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isemne zobowiązanie tych podmiotów do udostępnienia  osób zdolnych do wykonania zamówieni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/niepotrzebne skreślić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>(podpis i osoby upoważnionej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Footer"/>
      <w:jc w:val="center"/>
      <w:rPr/>
    </w:pPr>
    <w:r>
      <w:rPr>
        <w:rFonts w:cs="Monotype Corsiva" w:ascii="Monotype Corsiva" w:hAnsi="Monotype Corsiva"/>
        <w:sz w:val="24"/>
        <w:szCs w:val="24"/>
      </w:rPr>
      <w:t xml:space="preserve">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2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04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10-03T10:34:00Z</dcterms:modified>
  <cp:revision>3</cp:revision>
  <dc:subject/>
  <dc:title/>
</cp:coreProperties>
</file>