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..........................., dnia.................20 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osoby uczestniczące w wykonywaniu zamówienia posiadają wymagane uprawnienia do kierowania robotami stanowiącymi przedmiot zamówieni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>(podpis i osoby upoważnionej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9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10:34:00Z</dcterms:modified>
  <cp:revision>3</cp:revision>
  <dc:subject/>
  <dc:title/>
</cp:coreProperties>
</file>