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9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…………… 2015 r. </w:t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OFERTOWY</w:t>
      </w:r>
    </w:p>
    <w:p>
      <w:pPr>
        <w:pStyle w:val="Default"/>
        <w:spacing w:lineRule="auto" w:line="360"/>
        <w:ind w:left="2652"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dot. dostawy energii elektr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:…………………………………………………………….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: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telefonu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faxu: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NIP: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REGON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W odpowiedzi na ogłoszenie Wójta Gminy Jordanów Śląski w procedurze przetargowej prowadzonej w trybie przetargu nieograniczonego na </w:t>
      </w:r>
      <w:r>
        <w:rPr>
          <w:b/>
          <w:bCs/>
          <w:sz w:val="20"/>
          <w:szCs w:val="20"/>
        </w:rPr>
        <w:t xml:space="preserve">dostawę energii elektrycznej do obiektów Gminy Jordanów Śląski, </w:t>
      </w:r>
      <w:r>
        <w:rPr>
          <w:sz w:val="20"/>
          <w:szCs w:val="20"/>
        </w:rPr>
        <w:t>przedkładamy niniejszą ofertę oświadczając, że akceptujemy w całości wszystkie warunki zawarte                            w specyfikacji istotnych warunków zamówienia i projekcie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zapoznaniu się opisem przedmiotu zamówienia, oferujemy wykonanie zamówienia po następujących cena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za 1 kWh:…...…………, Vat:…………, cena brutto: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dostawy ogółem:……………………… netto, Vat:………………….., cena brutto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przedstawiciela/l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10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SPEŁNIENIU WARUNKÓW UDZIAŁ W POSTĘPOWANI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ZGODNIE Z ART. 22 UST. 1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osownie do treści art. 22 ust. 1 ustawy z dnia 29 stycznia 2004 r. Prawo zamówień publicznych (tekst jednolity: Dz. U. z 2013 r.  poz. 907 z późn. zm.) oświadczam, że spełniam warunki dotyczące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,</w:t>
      </w:r>
    </w:p>
    <w:p>
      <w:pPr>
        <w:pStyle w:val="Tekstpodstawowy21"/>
        <w:spacing w:lineRule="auto" w:line="360"/>
        <w:jc w:val="both"/>
        <w:rPr/>
      </w:pPr>
      <w:r>
        <w:rPr>
          <w:rFonts w:cs="Times New Roman"/>
          <w:b w:val="false"/>
          <w:sz w:val="20"/>
          <w:szCs w:val="20"/>
        </w:rPr>
        <w:t>w zakresie określonym przez Zamawiającego w ogłoszeniu o zamówieniu oraz SIWZ, dotyczących postępowania na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 w:val="false"/>
          <w:sz w:val="20"/>
          <w:szCs w:val="20"/>
        </w:rPr>
        <w:t>za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               z art. 233 ust.3 i art.297 ustawy z dnia 6 czerwca 1997 r. Kodeks karny (tj. Dz. U. z 1997 r., Nr 88, poz. 553                 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Uprawniony przedstawiciel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: …………………………….                    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(pieczątka i podpis)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ZAŁĄCZNIK NR 11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BRAKU PODSTAW DO WYKLUCZENI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 OPARCIU O ART. 24 UST. 1 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osownie do treści art. 24 ust. 1 ustawy z dnia 29 stycznia 2004 r. Prawo zamówień publicznych ( Dz. U.                 z 2013 r.  poz. 907 z późn. zm.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nie podlegam wykluczeniu z postępowania o udzielenie zamówienia uzupełniającego na zadanie w ram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stawie art. 24 ust. 1 ustawy z dnia 29 stycznia 2004 r. Prawo zamówień publi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 233 ust.3 i art.297 ustawy z dnia 6 czerwca 1997 r. Kodeks karny (tj. Dz. U. z 1997 r., Nr 88, poz. 553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Uprawniony przedstawiciel 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ta: …………………………….                           </w:t>
        <w:tab/>
        <w:tab/>
        <w:t xml:space="preserve">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19:00Z</dcterms:created>
  <dc:creator>PawelNalepa</dc:creator>
  <dc:description/>
  <dc:language>en-US</dc:language>
  <cp:lastModifiedBy>Zbigniew Fabisch</cp:lastModifiedBy>
  <dcterms:modified xsi:type="dcterms:W3CDTF">2015-01-07T14:19:00Z</dcterms:modified>
  <cp:revision>2</cp:revision>
  <dc:subject/>
  <dc:title/>
</cp:coreProperties>
</file>