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łącznik nr 5 do SIWZ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: </w:t>
      </w:r>
      <w:r>
        <w:rPr>
          <w:rFonts w:cs="Calibri" w:ascii="Calibri" w:hAnsi="Calibri"/>
          <w:color w:val="000000"/>
          <w:sz w:val="22"/>
          <w:szCs w:val="22"/>
          <w:highlight w:val="white"/>
        </w:rPr>
        <w:t>Sg.GN.271.5.201</w:t>
      </w:r>
      <w:r>
        <w:rPr>
          <w:rFonts w:cs="Calibri" w:ascii="Calibri" w:hAnsi="Calibri"/>
          <w:color w:val="000000"/>
          <w:sz w:val="22"/>
          <w:szCs w:val="22"/>
        </w:rPr>
        <w:t>8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/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 oddania do dyspozycji Wykonawcy niezbędnych zasobów              na potrzeby realizacji zamówienia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__________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>
          <w:trHeight w:val="711" w:hRule="atLeast"/>
        </w:trPr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white"/>
              </w:rPr>
              <w:t>WYKONANIE NAKŁADEK BITUMICZNYCH NA DROGACH GMINNYCH W MIEJSCOWOŚCIACH GLINICA-JANÓWEK, JORDANÓW ŚLĄSKI UL. KOMBATANTÓW, POŻARZYCE I WILCZKOWI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</w:t>
              <w:tab/>
              <w:t>udostępniam Wykonawcy ww. zasoby, w następującym zakresie: 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</w:t>
              <w:tab/>
              <w:t>sposób wykorzystania udostępnionych przeze mnie zasobów będzie następujący: 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</w:t>
              <w:tab/>
              <w:t>będę realizował nw roboty budowlane , których dotyczą udostępniane zasoby odnoszące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ę do warunków udziału, na których polega Wykonawca : 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ind w:left="9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_________________________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Calibri" w:ascii="Calibri" w:hAnsi="Calibri"/>
              </w:rPr>
              <w:t>___________________________ dnia ______________________ 201….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07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40"/>
              <w:ind w:left="5040" w:hanging="0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</w:tbl>
    <w:p>
      <w:pPr>
        <w:pStyle w:val="Foot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b w:val="false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i w:val="false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3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4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31:00Z</dcterms:created>
  <dc:creator>WM</dc:creator>
  <dc:description/>
  <cp:keywords/>
  <dc:language>en-US</dc:language>
  <cp:lastModifiedBy>Zbigniew Fabisch</cp:lastModifiedBy>
  <cp:lastPrinted>2017-01-17T11:01:00Z</cp:lastPrinted>
  <dcterms:modified xsi:type="dcterms:W3CDTF">2018-07-06T10:18:00Z</dcterms:modified>
  <cp:revision>3</cp:revision>
  <dc:subject/>
  <dc:title>Zamawiający:</dc:title>
</cp:coreProperties>
</file>