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łącznik 3.3 do SIWZ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sprawy: Sg.GN.271.5.2019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zwa/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 oddania do dyspozycji wykonawcy niezbędnych zasobów              na potrzeby realizacji zamówienia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__________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Wykonawcy)</w:t>
            </w:r>
          </w:p>
        </w:tc>
      </w:tr>
      <w:tr>
        <w:trPr>
          <w:trHeight w:val="673" w:hRule="atLeast"/>
        </w:trPr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before="144" w:after="14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budowa dróg powiatowych w zakresie budowy chodników w miejscowościach Jordanów Śląski                   i Popowice”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  <w:tab/>
              <w:t>udostępniam Wykonawcy ww. zasoby, w następującym zakresie: 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  <w:tab/>
              <w:t>będę realizował nw dostawy , których dotyczą udostępniane zasoby odnoszące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 dnia ______________________ 2019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240"/>
              <w:ind w:left="504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3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4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04:00Z</dcterms:created>
  <dc:creator>WM</dc:creator>
  <dc:description/>
  <cp:keywords/>
  <dc:language>en-US</dc:language>
  <cp:lastModifiedBy>Zbigniew Fabisch</cp:lastModifiedBy>
  <cp:lastPrinted>2018-02-26T11:39:00Z</cp:lastPrinted>
  <dcterms:modified xsi:type="dcterms:W3CDTF">2019-08-27T07:35:00Z</dcterms:modified>
  <cp:revision>3</cp:revision>
  <dc:subject/>
  <dc:title>Zamawiający:</dc:title>
</cp:coreProperties>
</file>