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.……………………………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zwa jednostki składającej wniosek</w:t>
      </w:r>
    </w:p>
    <w:p>
      <w:pPr>
        <w:pStyle w:val="Bezodstpw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PRAWOZDANIE 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z realizacji działań związanych z bieżącym utrzymaniem wód i urządzeń wodnych, na które udzielana jest dotacj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Dane podmiotu rozliczającego dotację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. Nazwa wnioskodawcy…………………………………………………...…………………….…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. Adres  wnioskodawcy………………………………………………………...…………….…….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3. Data i numer wpisu do katastru wodnego ………………………………………..………………</w:t>
      </w:r>
    </w:p>
    <w:p>
      <w:pPr>
        <w:pStyle w:val="Normal"/>
        <w:autoSpaceDE w:val="false"/>
        <w:rPr/>
      </w:pPr>
      <w:r>
        <w:rPr>
          <w:sz w:val="23"/>
          <w:szCs w:val="23"/>
        </w:rPr>
        <w:t>4. Nazwa banku i numer rachunku bankowego.………………………………………...…….…….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5. Dane osób uprawnionych  do składania oświadczeń woli w imieniu wnioskodawcy (nazwiska, imiona, miejsce zamieszkania, nr dowodu osobistego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…………………………………………………………………………………………………</w:t>
      </w:r>
      <w:r>
        <w:rPr>
          <w:sz w:val="23"/>
          <w:szCs w:val="23"/>
        </w:rPr>
        <w:t>.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Wysokość rozliczanej dotacji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Rozliczana kwota dotacji:………………………………………………………………………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Słownie: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/>
        <w:t>III. Opis zrealizowanego zadania z uzyskanej dotacj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3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szczególnienie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godnie z Umow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godnie z protokołem końcowym odbioru robót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Zakres rzeczowy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min realizacji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ejsce realizacji (Nr działki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/>
        <w:t>IV. Zestawienie poniesionych kosztów realizacji zadania oraz wskazanie źródeł finansowania zad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80"/>
        <w:gridCol w:w="1417"/>
        <w:gridCol w:w="1417"/>
        <w:gridCol w:w="1481"/>
        <w:gridCol w:w="1495"/>
        <w:gridCol w:w="1241"/>
      </w:tblGrid>
      <w:tr>
        <w:trPr>
          <w:trHeight w:val="27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p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 dokumen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a wystawienia dokumen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wota wydatku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 tym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finansowany z dotacj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finansowany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e środków własny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n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zem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</w:rPr>
        <w:t>V. Sprawozdanie z wykonania zadania sfinansowanego z dotacji – ocena merytoryczna           efektów zadania</w:t>
      </w:r>
      <w:r>
        <w:rPr>
          <w:sz w:val="23"/>
          <w:szCs w:val="23"/>
        </w:rPr>
        <w:t>……………………………………………………………..……………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</w:t>
      </w:r>
      <w:r>
        <w:rPr>
          <w:sz w:val="23"/>
          <w:szCs w:val="23"/>
        </w:rPr>
        <w:t>.………………</w:t>
      </w:r>
    </w:p>
    <w:p>
      <w:pPr>
        <w:pStyle w:val="Normal"/>
        <w:autoSpaceDE w:val="false"/>
        <w:rPr/>
      </w:pPr>
      <w:r>
        <w:rPr>
          <w:sz w:val="23"/>
          <w:szCs w:val="23"/>
        </w:rPr>
        <w:t>………………………………………………………………………………………</w:t>
      </w:r>
      <w:r>
        <w:rPr>
          <w:sz w:val="23"/>
          <w:szCs w:val="23"/>
        </w:rPr>
        <w:t>.……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Jordanów Śląski, dnia ……………………………………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Podpis/y i pieczęć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osoby/osób upoważnionych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</w:t>
      </w:r>
    </w:p>
    <w:sect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8" w:hanging="284"/>
      <w:jc w:val="both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39:00Z</dcterms:created>
  <dc:creator>p</dc:creator>
  <dc:description/>
  <cp:keywords/>
  <dc:language>en-US</dc:language>
  <cp:lastModifiedBy>Grzegorz Gaweł</cp:lastModifiedBy>
  <cp:lastPrinted>2013-05-15T14:39:00Z</cp:lastPrinted>
  <dcterms:modified xsi:type="dcterms:W3CDTF">2019-11-04T17:39:00Z</dcterms:modified>
  <cp:revision>2</cp:revision>
  <dc:subject/>
  <dc:title>Uchwała Nr xx/XXX/ 2011</dc:title>
</cp:coreProperties>
</file>